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06375</wp:posOffset>
                </wp:positionH>
                <wp:positionV relativeFrom="paragraph">
                  <wp:posOffset>1219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9.6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857250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7.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7525</wp:posOffset>
                </wp:positionH>
                <wp:positionV relativeFrom="paragraph">
                  <wp:posOffset>1206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9.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14287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9 URUCHAMIANIE ORAZ UTRZYMANIE </w:t>
        <w:br/>
        <w:t>LINII I URZĄDZEŃ TRANSMISJI CYFROWEJ</w:t>
      </w:r>
      <w:r>
        <w:rPr>
          <w:lang w:val="pl-PL"/>
        </w:rPr>
        <w:t xml:space="preserve">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9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622040" cy="2578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1485</wp:posOffset>
                </wp:positionH>
                <wp:positionV relativeFrom="paragraph">
                  <wp:posOffset>276860</wp:posOffset>
                </wp:positionV>
                <wp:extent cx="2522220" cy="1870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ibri10"/>
                              <w:rPr/>
                            </w:pPr>
                            <w:r>
                              <w:rPr/>
                              <w:t>W szkole podstawowej moim ulubionym przedmiotem była informatyka. Zawsze interesowałem się jednak nie tym, co na zewnątrz, ale tym co w środku. Bardzo chciałem dowiedzieć się jak wygląda płyta główna, karta pamięci i jak to się dzieje,</w:t>
                            </w:r>
                            <w:r>
                              <w:rPr>
                                <w:lang w:val="pl-PL"/>
                              </w:rPr>
                              <w:br/>
                            </w:r>
                            <w:r>
                              <w:rPr/>
                              <w:t>że różne informacje przesyłane są na tak duże odległości. By się o tym dowiedzieć wybrałem kwalifikację uruchamianie oraz utrzymanie linii i urządzeń transmisji cyfrowej</w:t>
                            </w:r>
                            <w:r>
                              <w:rPr>
                                <w:lang w:val="pl-P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47.3pt;mso-wrap-distance-left:9.05pt;mso-wrap-distance-right:9.05pt;mso-wrap-distance-top:0pt;mso-wrap-distance-bottom:0pt;margin-top:21.8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libri10"/>
                        <w:rPr/>
                      </w:pPr>
                      <w:r>
                        <w:rPr/>
                        <w:t>W szkole podstawowej moim ulubionym przedmiotem była informatyka. Zawsze interesowałem się jednak nie tym, co na zewnątrz, ale tym co w środku. Bardzo chciałem dowiedzieć się jak wygląda płyta główna, karta pamięci i jak to się dzieje,</w:t>
                      </w:r>
                      <w:r>
                        <w:rPr>
                          <w:lang w:val="pl-PL"/>
                        </w:rPr>
                        <w:br/>
                      </w:r>
                      <w:r>
                        <w:rPr/>
                        <w:t>że różne informacje przesyłane są na tak duże odległości. By się o tym dowiedzieć wybrałem kwalifikację uruchamianie oraz utrzymanie linii i urządzeń transmisji cyfrowej</w:t>
                      </w:r>
                      <w:r>
                        <w:rPr>
                          <w:lang w:val="pl-P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198120</wp:posOffset>
            </wp:positionV>
            <wp:extent cx="1508125" cy="19354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19555</wp:posOffset>
            </wp:positionH>
            <wp:positionV relativeFrom="page">
              <wp:posOffset>3733800</wp:posOffset>
            </wp:positionV>
            <wp:extent cx="802005" cy="7353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30835</wp:posOffset>
                </wp:positionH>
                <wp:positionV relativeFrom="paragraph">
                  <wp:posOffset>111506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87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30099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23.7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1468120</wp:posOffset>
                </wp:positionV>
                <wp:extent cx="247650" cy="574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15.6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238125</wp:posOffset>
                </wp:positionV>
                <wp:extent cx="6429375" cy="51625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.7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8770</wp:posOffset>
                </wp:positionH>
                <wp:positionV relativeFrom="paragraph">
                  <wp:posOffset>-6667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5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28638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2.5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kreatyw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ekwentnie dążę do cel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munikowaniem się z innymi osob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m się samodzielnie radzić sobie z trudnościa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 robię, wykonuję zawsze precyzyjnie i dokład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łbym/wolałabym pracować umysłowo, a nie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wiadałaby mi praca w pomieszczeniach zamknięt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zez długi czas pracować w skupieni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wiada mi normowany, stały czas prac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szkodliwych warunkach byłaby dla mnie zbyt uciążliw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zagadnieniami związanymi </w:t>
              <w:br/>
              <w:t>z  telekomunikac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kawią mnie możliwości związane </w:t>
              <w:br/>
              <w:t xml:space="preserve">z wykorzystywaniem  Internet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ch chwilach czytam czasopisma infor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przedmiotami ścisły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a jest dla mnie znajomość języków obc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nowoczesne technolog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ów ze wzroki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pozycji siedzącej lub stojącej 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ecyzyjne czynności rękom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212090</wp:posOffset>
                </wp:positionV>
                <wp:extent cx="6429375" cy="4953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95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.7pt;width:506.2pt;height:38.9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42481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3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284480</wp:posOffset>
                </wp:positionV>
                <wp:extent cx="247650" cy="53911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9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4pt;width:19.45pt;height:42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-80010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3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-190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1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685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8pt;margin-top:81.5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7660</wp:posOffset>
                </wp:positionH>
                <wp:positionV relativeFrom="paragraph">
                  <wp:posOffset>28829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22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technik telekomunikacj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-4445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-0.3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19380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9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31686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9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295</wp:posOffset>
                </wp:positionH>
                <wp:positionV relativeFrom="paragraph">
                  <wp:posOffset>106045</wp:posOffset>
                </wp:positionV>
                <wp:extent cx="6155055" cy="1096010"/>
                <wp:effectExtent l="6985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095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8.35pt;width:484.6pt;height:86.2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5415</wp:posOffset>
                </wp:positionH>
                <wp:positionV relativeFrom="paragraph">
                  <wp:posOffset>-7175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5.6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osia prowadziła własną, niewielką firmę zajmującą się transmisją cyfrową. Pewnego dnia dowiedziała się</w:t>
        <w:br/>
        <w:t>o ofercie przetargowej na instalacje urządzeń transmisyjnych w wielu filiach dużej ogólnopolskiej firmy.</w:t>
        <w:br/>
        <w:t>Dla firmy Zosi byłaby to wielka szansa na rozwój i jej właścicielka była przekonana co do możliwości powodzenia planu. Problemem była jednak zbyt mała ilość pracowników i konieczność długotrwałych dojazdów</w:t>
        <w:br/>
        <w:t>do potencjalnych klientów. Czy Zofia ma szanse na powodzenie w przetargu i prowadzenie firmy po wygranej?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08280</wp:posOffset>
                </wp:positionV>
                <wp:extent cx="6429375" cy="3613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.4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27495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6350</wp:posOffset>
                </wp:positionV>
                <wp:extent cx="247650" cy="5283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5pt;width:19.45pt;height:41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Aby uzyskać kwalifikację uruchamianie oraz utrzymanie linii oraz urządzeń transmisji cyfrowej należ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nie jest konieczny w tej prac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Osoba wybierająca kwalifikację uruchamianie oraz utrzymanie linii oraz urządzeń transmisji cyfrowej</w:t>
              <w:br/>
              <w:t>w swojej prac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to wytrwałość i odpowiedzialność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Strój roboczy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ukończyć technikum lub szkołę policealną oraz zdać egzamin w zawodzie technik telekomunikacji. 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Praca polegająca między innymi na konfigurowaniu łączy ma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głównie umysłowy charakter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Pożądane cechy charakteru u osoby wykonującej pracę w ramach kwalifikacji E.9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zajmuje się konfigurowaniem łączy.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26352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96545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3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ość na nowe technologi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pulat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kwe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czne myślenie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trwał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14414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1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</wp:posOffset>
                </wp:positionV>
                <wp:extent cx="247650" cy="6743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9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87350</wp:posOffset>
                </wp:positionH>
                <wp:positionV relativeFrom="paragraph">
                  <wp:posOffset>217170</wp:posOffset>
                </wp:positionV>
                <wp:extent cx="6429375" cy="3625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2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30.5pt;margin-top:17.1pt;width:506.2pt;height:28.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79"/>
        <w:gridCol w:w="989"/>
        <w:gridCol w:w="526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9 URUCHAMIANIE ORAZ UTRZYMANIE LINII I URZĄDZEŃ TRANSMISJI CYFROWEJ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uter, telefon, kabel, modem, router, łącze internetowe, gniazdo w komputerze, lapto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ugerować, iż dana kwalifikacja nie jest zgodna z jego predyspozycjami i przekonaniami. Należy zastanowić się jeszcze raz nad tym wyborem lub znaleźć kwalifikację/zawód bardziej zbliżony</w:t>
              <w:br/>
              <w:t>do cech i zainteresowań ucznia. Powinien on zbierać informacje o różnych zawodach, zapoznać się dokładnie z Katalogiem Kwalifikacji Zawodowych</w:t>
              <w:br/>
              <w:t>i Multimedialnym Katalogiem Zawodów. Może również poprosić</w:t>
              <w:br/>
              <w:t>o konsultację szkolnego doradcę zawodowego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                w pewnym stopniu są zgodne z warunkami pracy w jej zakresie.        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z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nowoczesnymi technolog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ci rozwoju zawodow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czynników szkodliwych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może być monoton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związana z wykonywaniem czynności w warunkach uciążliwych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uzyskać tę kwalifikację należy ukończyć Technikum lub Liceum i Szkołę Policealną oraz zdać egzamin</w:t>
              <w:br/>
              <w:t>w zawodzie technik telekomunikacji. Istnieje również możliwość uzyskania kwalifikacji na Kwalifikacyjnym Kursie Zawodowym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uzyskaniu tej kwalifikacji pracownik może rozwijać swoją wiedzę na studiach wyższych z zakresu Informatyki, Inżynierii nanostruktur oraz Informatyki i ekonometrii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zazwyczaj wykonywana jest w pomieszczeniach, nie występują warunki szkodliwe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ten zawód powinna charakteryzować się odpowiedzialnością, dokładnością, precyzją</w:t>
              <w:br/>
              <w:t>i zaradn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wność sieb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dza i umiejętnośc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prowadzeniu tak dużej firmy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sa na zwycięstwo</w:t>
              <w:br/>
              <w:t>w przetargu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kadr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aplecza logistyczn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by uzyskać kwalifikację uruchamianie oraz utrzymanie linii oraz urządzeń transmisji cyfrowej należy ukończyć technikum lub szkołę policealną oraz zdać egzamin w zawodzie technik telekomun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soba wybierająca kwalifikację uruchamianie oraz utrzymanie linii oraz urządzeń transmisji cyfrowej</w:t>
              <w:br/>
              <w:t>w swojej pracy zajmuje się konfigurowaniem łącz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trój roboczy nie jest konieczny w tej prac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Praca polegająca między innymi na konfigurowaniu łączy ma głównie umysłowy charakter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Pożądane cechy charakteru u osoby wykonującej kwalifikację uruchamianie oraz utrzymanie linii oraz urządzeń transmisji cyfrowej to wytrwałość i odpowiedzialn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94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01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7:00Z</dcterms:modified>
  <cp:revision>22</cp:revision>
  <dc:subject/>
  <dc:title/>
</cp:coreProperties>
</file>